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paraboly, rovnice tečny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837437648"/>
            <w:bookmarkStart w:id="1" w:name="__Fieldmark__11_1837437648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837437648"/>
            <w:bookmarkStart w:id="3" w:name="__Fieldmark__12_1837437648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837437648"/>
            <w:bookmarkStart w:id="5" w:name="__Fieldmark__13_1837437648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837437648"/>
            <w:bookmarkStart w:id="7" w:name="__Fieldmark__14_1837437648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837437648"/>
            <w:bookmarkStart w:id="9" w:name="__Fieldmark__15_1837437648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837437648"/>
            <w:bookmarkStart w:id="11" w:name="__Fieldmark__17_1837437648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837437648"/>
            <w:bookmarkStart w:id="13" w:name="__Fieldmark__18_1837437648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837437648"/>
            <w:bookmarkStart w:id="15" w:name="__Fieldmark__19_1837437648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837437648"/>
            <w:bookmarkStart w:id="17" w:name="__Fieldmark__20_1837437648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837437648"/>
            <w:bookmarkStart w:id="19" w:name="__Fieldmark__21_1837437648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837437648"/>
            <w:bookmarkStart w:id="21" w:name="__Fieldmark__23_1837437648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837437648"/>
            <w:bookmarkStart w:id="23" w:name="__Fieldmark__24_1837437648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837437648"/>
            <w:bookmarkStart w:id="25" w:name="__Fieldmark__25_1837437648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837437648"/>
            <w:bookmarkStart w:id="27" w:name="__Fieldmark__26_1837437648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837437648"/>
            <w:bookmarkStart w:id="29" w:name="__Fieldmark__27_1837437648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837437648"/>
            <w:bookmarkStart w:id="31" w:name="__Fieldmark__29_1837437648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837437648"/>
            <w:bookmarkStart w:id="33" w:name="__Fieldmark__30_1837437648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837437648"/>
            <w:bookmarkStart w:id="35" w:name="__Fieldmark__31_1837437648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837437648"/>
            <w:bookmarkStart w:id="37" w:name="__Fieldmark__32_1837437648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837437648"/>
            <w:bookmarkStart w:id="39" w:name="__Fieldmark__34_1837437648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837437648"/>
            <w:bookmarkStart w:id="41" w:name="__Fieldmark__36_1837437648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8:00Z</dcterms:modified>
  <cp:revision>22</cp:revision>
  <dc:subject/>
  <dc:title>Připravil: </dc:title>
</cp:coreProperties>
</file>