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Rovnice hyperbol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954828891"/>
            <w:bookmarkStart w:id="1" w:name="__Fieldmark__11_954828891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954828891"/>
            <w:bookmarkStart w:id="3" w:name="__Fieldmark__12_954828891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954828891"/>
            <w:bookmarkStart w:id="5" w:name="__Fieldmark__13_954828891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954828891"/>
            <w:bookmarkStart w:id="7" w:name="__Fieldmark__14_954828891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954828891"/>
            <w:bookmarkStart w:id="9" w:name="__Fieldmark__15_954828891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954828891"/>
            <w:bookmarkStart w:id="11" w:name="__Fieldmark__17_954828891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954828891"/>
            <w:bookmarkStart w:id="13" w:name="__Fieldmark__18_954828891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954828891"/>
            <w:bookmarkStart w:id="15" w:name="__Fieldmark__19_954828891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954828891"/>
            <w:bookmarkStart w:id="17" w:name="__Fieldmark__20_954828891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954828891"/>
            <w:bookmarkStart w:id="19" w:name="__Fieldmark__21_954828891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954828891"/>
            <w:bookmarkStart w:id="21" w:name="__Fieldmark__23_954828891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954828891"/>
            <w:bookmarkStart w:id="23" w:name="__Fieldmark__24_954828891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954828891"/>
            <w:bookmarkStart w:id="25" w:name="__Fieldmark__25_954828891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954828891"/>
            <w:bookmarkStart w:id="27" w:name="__Fieldmark__26_954828891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954828891"/>
            <w:bookmarkStart w:id="29" w:name="__Fieldmark__27_954828891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954828891"/>
            <w:bookmarkStart w:id="31" w:name="__Fieldmark__29_954828891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954828891"/>
            <w:bookmarkStart w:id="33" w:name="__Fieldmark__30_954828891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954828891"/>
            <w:bookmarkStart w:id="35" w:name="__Fieldmark__31_954828891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954828891"/>
            <w:bookmarkStart w:id="37" w:name="__Fieldmark__32_954828891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954828891"/>
            <w:bookmarkStart w:id="39" w:name="__Fieldmark__34_954828891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954828891"/>
            <w:bookmarkStart w:id="41" w:name="__Fieldmark__36_954828891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2:00Z</dcterms:modified>
  <cp:revision>18</cp:revision>
  <dc:subject/>
  <dc:title>Připravil: </dc:title>
</cp:coreProperties>
</file>