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vlastnosti, konstrukce elips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109572154"/>
            <w:bookmarkStart w:id="1" w:name="__Fieldmark__11_3109572154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109572154"/>
            <w:bookmarkStart w:id="3" w:name="__Fieldmark__12_3109572154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109572154"/>
            <w:bookmarkStart w:id="5" w:name="__Fieldmark__13_3109572154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109572154"/>
            <w:bookmarkStart w:id="7" w:name="__Fieldmark__14_3109572154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109572154"/>
            <w:bookmarkStart w:id="9" w:name="__Fieldmark__15_3109572154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109572154"/>
            <w:bookmarkStart w:id="11" w:name="__Fieldmark__17_3109572154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109572154"/>
            <w:bookmarkStart w:id="13" w:name="__Fieldmark__18_3109572154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109572154"/>
            <w:bookmarkStart w:id="15" w:name="__Fieldmark__19_3109572154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109572154"/>
            <w:bookmarkStart w:id="17" w:name="__Fieldmark__20_3109572154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109572154"/>
            <w:bookmarkStart w:id="19" w:name="__Fieldmark__21_3109572154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109572154"/>
            <w:bookmarkStart w:id="21" w:name="__Fieldmark__23_3109572154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109572154"/>
            <w:bookmarkStart w:id="23" w:name="__Fieldmark__24_3109572154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109572154"/>
            <w:bookmarkStart w:id="25" w:name="__Fieldmark__25_3109572154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109572154"/>
            <w:bookmarkStart w:id="27" w:name="__Fieldmark__26_3109572154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109572154"/>
            <w:bookmarkStart w:id="29" w:name="__Fieldmark__27_3109572154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109572154"/>
            <w:bookmarkStart w:id="31" w:name="__Fieldmark__29_3109572154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109572154"/>
            <w:bookmarkStart w:id="33" w:name="__Fieldmark__30_3109572154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109572154"/>
            <w:bookmarkStart w:id="35" w:name="__Fieldmark__31_3109572154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109572154"/>
            <w:bookmarkStart w:id="37" w:name="__Fieldmark__32_3109572154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109572154"/>
            <w:bookmarkStart w:id="39" w:name="__Fieldmark__34_3109572154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109572154"/>
            <w:bookmarkStart w:id="41" w:name="__Fieldmark__36_3109572154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51:00Z</dcterms:modified>
  <cp:revision>15</cp:revision>
  <dc:subject/>
  <dc:title>Připravil: </dc:title>
</cp:coreProperties>
</file>