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177659423"/>
            <w:bookmarkStart w:id="1" w:name="__Fieldmark__11_317765942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177659423"/>
            <w:bookmarkStart w:id="3" w:name="__Fieldmark__12_317765942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177659423"/>
            <w:bookmarkStart w:id="5" w:name="__Fieldmark__13_317765942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177659423"/>
            <w:bookmarkStart w:id="7" w:name="__Fieldmark__14_317765942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177659423"/>
            <w:bookmarkStart w:id="9" w:name="__Fieldmark__15_317765942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177659423"/>
            <w:bookmarkStart w:id="11" w:name="__Fieldmark__17_317765942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177659423"/>
            <w:bookmarkStart w:id="13" w:name="__Fieldmark__18_317765942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177659423"/>
            <w:bookmarkStart w:id="15" w:name="__Fieldmark__19_317765942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177659423"/>
            <w:bookmarkStart w:id="17" w:name="__Fieldmark__20_317765942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177659423"/>
            <w:bookmarkStart w:id="19" w:name="__Fieldmark__21_317765942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177659423"/>
            <w:bookmarkStart w:id="21" w:name="__Fieldmark__23_317765942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177659423"/>
            <w:bookmarkStart w:id="23" w:name="__Fieldmark__24_317765942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177659423"/>
            <w:bookmarkStart w:id="25" w:name="__Fieldmark__25_317765942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177659423"/>
            <w:bookmarkStart w:id="27" w:name="__Fieldmark__26_317765942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177659423"/>
            <w:bookmarkStart w:id="29" w:name="__Fieldmark__27_317765942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177659423"/>
            <w:bookmarkStart w:id="31" w:name="__Fieldmark__29_317765942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177659423"/>
            <w:bookmarkStart w:id="33" w:name="__Fieldmark__30_317765942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177659423"/>
            <w:bookmarkStart w:id="35" w:name="__Fieldmark__31_317765942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177659423"/>
            <w:bookmarkStart w:id="37" w:name="__Fieldmark__32_317765942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177659423"/>
            <w:bookmarkStart w:id="39" w:name="__Fieldmark__34_317765942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177659423"/>
            <w:bookmarkStart w:id="41" w:name="__Fieldmark__36_317765942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6:00Z</dcterms:modified>
  <cp:revision>21</cp:revision>
  <dc:subject/>
  <dc:title>Připravil: </dc:title>
</cp:coreProperties>
</file>