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Definice, vlastnosti, konstrukce elips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431691824"/>
            <w:bookmarkStart w:id="1" w:name="__Fieldmark__11_1431691824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431691824"/>
            <w:bookmarkStart w:id="3" w:name="__Fieldmark__12_1431691824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431691824"/>
            <w:bookmarkStart w:id="5" w:name="__Fieldmark__13_1431691824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431691824"/>
            <w:bookmarkStart w:id="7" w:name="__Fieldmark__14_1431691824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431691824"/>
            <w:bookmarkStart w:id="9" w:name="__Fieldmark__15_1431691824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431691824"/>
            <w:bookmarkStart w:id="11" w:name="__Fieldmark__17_1431691824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431691824"/>
            <w:bookmarkStart w:id="13" w:name="__Fieldmark__18_1431691824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431691824"/>
            <w:bookmarkStart w:id="15" w:name="__Fieldmark__19_1431691824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431691824"/>
            <w:bookmarkStart w:id="17" w:name="__Fieldmark__20_1431691824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431691824"/>
            <w:bookmarkStart w:id="19" w:name="__Fieldmark__21_1431691824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431691824"/>
            <w:bookmarkStart w:id="21" w:name="__Fieldmark__23_1431691824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431691824"/>
            <w:bookmarkStart w:id="23" w:name="__Fieldmark__24_1431691824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431691824"/>
            <w:bookmarkStart w:id="25" w:name="__Fieldmark__25_1431691824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431691824"/>
            <w:bookmarkStart w:id="27" w:name="__Fieldmark__26_1431691824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431691824"/>
            <w:bookmarkStart w:id="29" w:name="__Fieldmark__27_1431691824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431691824"/>
            <w:bookmarkStart w:id="31" w:name="__Fieldmark__29_1431691824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431691824"/>
            <w:bookmarkStart w:id="33" w:name="__Fieldmark__30_1431691824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431691824"/>
            <w:bookmarkStart w:id="35" w:name="__Fieldmark__31_1431691824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431691824"/>
            <w:bookmarkStart w:id="37" w:name="__Fieldmark__32_1431691824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431691824"/>
            <w:bookmarkStart w:id="39" w:name="__Fieldmark__34_1431691824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431691824"/>
            <w:bookmarkStart w:id="41" w:name="__Fieldmark__36_1431691824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51:00Z</dcterms:modified>
  <cp:revision>15</cp:revision>
  <dc:subject/>
  <dc:title>Připravil: </dc:title>
</cp:coreProperties>
</file>