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paraboly, rovnice tečny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4200385187"/>
            <w:bookmarkStart w:id="1" w:name="__Fieldmark__11_4200385187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4200385187"/>
            <w:bookmarkStart w:id="3" w:name="__Fieldmark__12_4200385187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4200385187"/>
            <w:bookmarkStart w:id="5" w:name="__Fieldmark__13_4200385187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4200385187"/>
            <w:bookmarkStart w:id="7" w:name="__Fieldmark__14_4200385187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4200385187"/>
            <w:bookmarkStart w:id="9" w:name="__Fieldmark__15_4200385187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4200385187"/>
            <w:bookmarkStart w:id="11" w:name="__Fieldmark__17_4200385187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4200385187"/>
            <w:bookmarkStart w:id="13" w:name="__Fieldmark__18_4200385187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4200385187"/>
            <w:bookmarkStart w:id="15" w:name="__Fieldmark__19_4200385187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4200385187"/>
            <w:bookmarkStart w:id="17" w:name="__Fieldmark__20_4200385187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4200385187"/>
            <w:bookmarkStart w:id="19" w:name="__Fieldmark__21_4200385187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4200385187"/>
            <w:bookmarkStart w:id="21" w:name="__Fieldmark__23_4200385187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4200385187"/>
            <w:bookmarkStart w:id="23" w:name="__Fieldmark__24_4200385187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4200385187"/>
            <w:bookmarkStart w:id="25" w:name="__Fieldmark__25_4200385187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4200385187"/>
            <w:bookmarkStart w:id="27" w:name="__Fieldmark__26_4200385187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4200385187"/>
            <w:bookmarkStart w:id="29" w:name="__Fieldmark__27_4200385187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4200385187"/>
            <w:bookmarkStart w:id="31" w:name="__Fieldmark__29_4200385187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4200385187"/>
            <w:bookmarkStart w:id="33" w:name="__Fieldmark__30_4200385187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4200385187"/>
            <w:bookmarkStart w:id="35" w:name="__Fieldmark__31_4200385187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4200385187"/>
            <w:bookmarkStart w:id="37" w:name="__Fieldmark__32_4200385187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4200385187"/>
            <w:bookmarkStart w:id="39" w:name="__Fieldmark__34_4200385187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4200385187"/>
            <w:bookmarkStart w:id="41" w:name="__Fieldmark__36_4200385187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8:00Z</dcterms:modified>
  <cp:revision>22</cp:revision>
  <dc:subject/>
  <dc:title>Připravil: </dc:title>
</cp:coreProperties>
</file>